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5029954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0693493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3425883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9940608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9664205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0243461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2801589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646576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4581993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4556958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4572592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4613636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0907441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4436662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7438329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1613080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9743809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578163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6920918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784001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0029318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4317483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5930638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0547072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1193277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8398231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6359064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8221528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8335439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9435362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259509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9357735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6982027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806150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8213114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2870514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9099125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9000041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2765219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2239355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3165960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7706316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9724622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8112643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7251515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8212348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